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ръчник за изпълнение на </w:t>
              <w:br/>
              <w:t>Програма „Техническа помощ”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II-T05-4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 xml:space="preserve">Одобрен от: Ръководителя на Управляващия орган на </w:t>
            </w:r>
            <w:r>
              <w:rPr/>
              <w:t xml:space="preserve"> </w:t>
            </w: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04.04.2024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404495"/>
            <wp:effectExtent l="0" t="0" r="0" b="0"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737360" cy="541020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1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/>
      </w:pPr>
      <w:r>
        <w:rPr>
          <w:rFonts w:cs="Times New Roman" w:ascii="Times New Roman" w:hAnsi="Times New Roman"/>
          <w:szCs w:val="24"/>
          <w:lang w:eastAsia="bg-BG"/>
        </w:rPr>
        <w:t>З А   О П Р Е Д Е Л Я Н Е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 А   Ф И Н А Н С О В А   К О Р Е К Ц И Я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№ ………………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" w:ascii="Times New Roman" w:hAnsi="Times New Roman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………</w:t>
      </w:r>
      <w:r>
        <w:rPr>
          <w:rFonts w:cs="Times New Roman" w:ascii="Times New Roman" w:hAnsi="Times New Roman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" w:ascii="Times New Roman" w:hAnsi="Times New Roman"/>
          <w:b/>
          <w:szCs w:val="24"/>
          <w:u w:val="single"/>
          <w:lang w:eastAsia="bg-BG"/>
        </w:rPr>
        <w:t>: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bookmarkEnd w:id="0"/>
      <w:r>
        <w:rPr>
          <w:rFonts w:cs="Times New Roman" w:ascii="Times New Roman" w:hAnsi="Times New Roman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Решението се издава на основание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чл. 73, ал. 1 от ЗУСЕФСУ и чл. 14, ал. 4 от НАНЕФСУ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т се правните основания за издаване на решението за определяне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ъв връзка с извършена проверка от УО по ПТП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 се констатираното нарушени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описват се фактическите и правни основания за констатираното нарушени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2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Предвид изложеното УО на ПТП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становище и мотиви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 оглед на гореизложеното са налице всички елементи от фактическия състав на нередността по смисъла на ЗУСЕФСУ и Регламент (ЕС) № 2021/1060, т.е. фактическият състав е изпълнен: 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т се и се мотивират всички елементи от фактическия състав на нередността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Посоченото нарушение е относимо към ………………………………….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 се относимата разпоредба за определяне на финансовата корекция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ова обосновава налагането на финансова корекция в размер на ……………. върху допустимите, засегнати от нарушението разходи по договор №…………………. с изпълнител 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При преглед на събраните доказателства се установява следната фактическа и правна обстановка, а именно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За проверявания период приложимата нормативна уредба в областта на обществените поръчки, обхваща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- ЗУСЕФСУ /Закона за обществените поръчки/ПМС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>-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МС № 57 от 28.03.2017 г., обн., ДВ, бр. 27 от 31.03.2017 г., в сила от 31.03.2017 г.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bg-BG"/>
        </w:rPr>
        <w:t>Регламент (ЕС) № 2021/1060</w:t>
      </w:r>
      <w:r>
        <w:rPr>
          <w:rFonts w:cs="Times New Roman" w:ascii="Times New Roman" w:hAnsi="Times New Roman"/>
          <w:bCs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bg-BG"/>
        </w:rPr>
        <w:t>на Европейския парламент и на Съвета от 24 юни 2021 година за установяване 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двид гореизложеното и след като обсъдих събраните писмени доказателства, на основание чл. ……………….и Заповед № ………………… на Министър-председателя на Република България,</w:t>
      </w:r>
    </w:p>
    <w:p>
      <w:pPr>
        <w:pStyle w:val="Normal"/>
        <w:keepNext w:val="true"/>
        <w:widowControl w:val="false"/>
        <w:ind w:firstLine="648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center"/>
        <w:rPr/>
      </w:pPr>
      <w:r>
        <w:rPr>
          <w:rFonts w:cs="Times New Roman" w:ascii="Times New Roman" w:hAnsi="Times New Roman"/>
          <w:b/>
          <w:szCs w:val="24"/>
          <w:lang w:eastAsia="bg-BG"/>
        </w:rPr>
        <w:t>О П Р Е Д Е Л Я М  НА :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., БУЛСТАТ ………………………… със седалище и адрес на управление: ……………………………, бенефициент по договор за предоставяне на безвъзмездна финансова помощ № …………………/………………. г., представлявано от ………………………………., </w:t>
      </w:r>
      <w:r>
        <w:rPr>
          <w:rFonts w:cs="Times New Roman" w:ascii="Times New Roman" w:hAnsi="Times New Roman"/>
          <w:szCs w:val="24"/>
        </w:rPr>
        <w:t>по отношение на ……………………………….,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ФИНАНСОВА КОРЕКЦИЯ </w:t>
      </w:r>
      <w:r>
        <w:rPr>
          <w:rFonts w:cs="Times New Roman" w:ascii="Times New Roman" w:hAnsi="Times New Roman"/>
          <w:szCs w:val="24"/>
          <w:lang w:eastAsia="bg-BG"/>
        </w:rPr>
        <w:t xml:space="preserve">в размер на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……. </w:t>
      </w:r>
      <w:r>
        <w:rPr>
          <w:rFonts w:cs="Times New Roman" w:ascii="Times New Roman" w:hAnsi="Times New Roman"/>
          <w:szCs w:val="24"/>
          <w:lang w:eastAsia="bg-BG"/>
        </w:rPr>
        <w:t xml:space="preserve">върху допустимите, засегнати от нарушението разходи по договор №………………. г. с изпълнител ………………….., финансиран по ПТП, на </w:t>
      </w:r>
      <w:r>
        <w:rPr>
          <w:rFonts w:cs="Times New Roman" w:ascii="Times New Roman" w:hAnsi="Times New Roman"/>
          <w:b/>
          <w:szCs w:val="24"/>
          <w:lang w:eastAsia="bg-BG"/>
        </w:rPr>
        <w:t>основание ……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 ………………………………………………………………………………….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шението подлежи на обжалване пред Административен съд ……………………  в 14-дневен срок от съобщаването му на бенефициента. </w:t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131313"/>
      <w:w w:val="103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spacing w:val="-13"/>
      <w:w w:val="103"/>
    </w:rPr>
  </w:style>
  <w:style w:type="character" w:styleId="WW8Num3z0">
    <w:name w:val="WW8Num3z0"/>
    <w:qFormat/>
    <w:rPr>
      <w:rFonts w:cs="Times New Roman"/>
      <w:b w:val="false"/>
      <w:bCs w:val="false"/>
      <w:i/>
      <w:iCs/>
      <w:w w:val="106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131116"/>
      <w:w w:val="103"/>
      <w:sz w:val="32"/>
      <w:vertAlign w:val="subscript"/>
    </w:rPr>
  </w:style>
  <w:style w:type="character" w:styleId="WW8Num5z0">
    <w:name w:val="WW8Num5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131316"/>
      <w:w w:val="88"/>
      <w:sz w:val="28"/>
      <w:vertAlign w:val="superscript"/>
    </w:rPr>
  </w:style>
  <w:style w:type="character" w:styleId="WW8Num8z1">
    <w:name w:val="WW8Num8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1A1A1D"/>
      <w:w w:val="98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161318"/>
      <w:w w:val="100"/>
      <w:sz w:val="28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character" w:styleId="FontStyle80">
    <w:name w:val="Font Style80"/>
    <w:qFormat/>
    <w:rPr>
      <w:rFonts w:ascii="Times New Roman" w:hAnsi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9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Лора Бусарова</cp:lastModifiedBy>
  <cp:lastPrinted>2022-07-11T11:35:00Z</cp:lastPrinted>
  <dcterms:modified xsi:type="dcterms:W3CDTF">2026-02-06T14:03:00Z</dcterms:modified>
  <cp:revision>247</cp:revision>
  <dc:subject/>
  <dc:title>Р Е П У Б Л И К А   Б Ъ Л Г А Р И Я</dc:title>
</cp:coreProperties>
</file>